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евральская бездна</w:t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лет назад началась Февральская революция  8 марта 19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гда смотрю на множество фотографий русской эмиграции, где во всём - печаль и обречённость, невольно думаю, что так вам и нужно, господа. Ведь вы все, за ничтожным исключением, предали своего верховного вождя, свою Богом определённую национальную власть и послали его с женой и детьми на расправу-бойню в Екатеринбург. Это не красные и Керенский, а вы загубили его. Не белые вы герои, а иуды...</w:t>
      </w:r>
    </w:p>
    <w:p>
      <w:pPr>
        <w:pStyle w:val="Normal"/>
        <w:rPr/>
      </w:pPr>
      <w:r>
        <w:rPr/>
        <w:t>Архиепископ Иоанн (Максимович) писал в 1938 году: «В грехе Цареубийства повинны не одни лишь физические исполнители, а весь народ, ликовавший по случаю свержения Царя и допустивший Его унижение, арест и ссылку, оставив беззащитным в руках преступников, что уже само собой предопределяло конец.</w:t>
      </w:r>
    </w:p>
    <w:p>
      <w:pPr>
        <w:pStyle w:val="Normal"/>
        <w:rPr/>
      </w:pPr>
      <w:r>
        <w:rPr/>
        <w:t>Таким образом, нашедшее на Россию бедствие является прямым последствием тяжёлых грехов...».</w:t>
      </w:r>
    </w:p>
    <w:p>
      <w:pPr>
        <w:pStyle w:val="Normal"/>
        <w:rPr/>
      </w:pPr>
      <w:r>
        <w:rPr/>
        <w:t>Тут необходимо уточнение. Народ ликовал и был согласен на убийство царя - народ был доведён до такого состояния. Народ долго и упорно растлевали. Народу лгали. Народ спаивали. Народ задурили миллионами листовок, газет, книжек, пьес, брошюр, речей... Народ натравливали, разжигая и разжигая злобу. Народ долго, упорно, последовательно взводили на градус ненависти к своей национальной жизни и православию».</w:t>
      </w:r>
    </w:p>
    <w:p>
      <w:pPr>
        <w:pStyle w:val="Normal"/>
        <w:rPr/>
      </w:pPr>
      <w:r>
        <w:rPr/>
        <w:t>Юрий Петрович Власов. Из книги «Временщ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я, вспыхнувшие в Петрограде 8 марта 1917 года, принято считать началом Февральской буржуазно-демократической революции. И если сейчас переворот Саакашвили называют революцией роз, а мятеж Ющенко - оранжевой революцией, то ту Февральскую - по сей аналогии можно именовать женской. Да и характер у неё был, как у пьяной распутной бабы. </w:t>
      </w:r>
    </w:p>
    <w:p>
      <w:pPr>
        <w:pStyle w:val="Normal"/>
        <w:rPr/>
      </w:pPr>
      <w:r>
        <w:rPr/>
        <w:t xml:space="preserve">Началось с митингов, на которых умелые краснобаи кричали о тяжёлом положении женщин-работниц, а кончилось свержением монархии, наступлением бесов на Православие, уничтожением офицерства. 23 февраля (по новому стилю 8 марта) в Петрограде забастовало более 128 тысяч рабочих. Вечером большевики приняли решение расширить стачку, придать ей общероссийский масштаб. На следующий день бастовало уже вдвое больше. И так далее - стачка росла, как снежный ком. На третий день забастовка парализовала столицу. </w:t>
      </w:r>
    </w:p>
    <w:p>
      <w:pPr>
        <w:pStyle w:val="Normal"/>
        <w:rPr/>
      </w:pPr>
      <w:r>
        <w:rPr/>
        <w:t>В беспорядки включились войска. Государь отправил приказ генералу Хабалову: пресечь творящиеся безобразия. Приказ императора не выполнили.</w:t>
      </w:r>
    </w:p>
    <w:p>
      <w:pPr>
        <w:pStyle w:val="Normal"/>
        <w:rPr/>
      </w:pPr>
      <w:r>
        <w:rPr/>
        <w:t xml:space="preserve">Попытки побороть мятеж полностью провалились: ни Хабалову, ни карательной экспедиции генерала Иванова не удалось ровным счётом ничего. </w:t>
      </w:r>
    </w:p>
    <w:p>
      <w:pPr>
        <w:pStyle w:val="Normal"/>
        <w:rPr/>
      </w:pPr>
      <w:r>
        <w:rPr/>
        <w:t xml:space="preserve">2(15) марта Временный комитет Государственной думы в результате переговоров Гучкова и Шульгина с царём убедил Николая Александровича отречься от престола. Все, кому ни лень, звонили и писали императору, умоляя его подписать отречение. Лучший полководец Первой мировой войны Брусилов впоследствии не без гордости заявлял, что именно его просьба более всего подействовала на Николая II. В тот день царь начертал в своём дневнике: «Кругом измена и трусость, и обман». </w:t>
      </w:r>
    </w:p>
    <w:p>
      <w:pPr>
        <w:pStyle w:val="Normal"/>
        <w:rPr/>
      </w:pPr>
      <w:r>
        <w:rPr/>
        <w:t xml:space="preserve">Тот же Брусилов писал в своём дневнике о том, как сразу после Февральской революции полились потоки офицерской крови. В армии, и особенно на флоте, творились чудовищные расправы, офицеров, многие из которых были весьма заслуженными, убивали даже не со звериной, а с какой-то сатанинской жестокостью. Если где-то не происходило ни единого убийства, туда приезжали агитаторы и стыдили: «По всей России режут и вешают офицерню, а у вас ни одного не кокнули, безобразие! Вы что, против революции?» </w:t>
      </w:r>
    </w:p>
    <w:p>
      <w:pPr>
        <w:pStyle w:val="Normal"/>
        <w:rPr/>
      </w:pPr>
      <w:r>
        <w:rPr/>
        <w:t xml:space="preserve">Второй сильнейший удар пришёлся по Православию. Убивали священников и монахов, у них отбирали земли, жгли церкви и монастыри. В школах и училищах было отменено преподавание Закона Божия. О том, какая мерзость запустения царила в душах людей, свидетельствует такой факт: после Февральской революции в армии и на флоте были отменены обязательные исповедь и причастие, и если прежде сто процентов солдат и матросов постоянно исповедовались и причащались, то после отмены обязаловки таковых осталось менее десяти процентов, а летом и того меньше - всего один процент! Вместе с монархией в России отменялось и Православие. </w:t>
      </w:r>
    </w:p>
    <w:p>
      <w:pPr>
        <w:pStyle w:val="Normal"/>
        <w:rPr/>
      </w:pPr>
      <w:r>
        <w:rPr/>
        <w:t xml:space="preserve">Одним из деяний Февральской революции явилось и создание ЧСК - Чрезвычайной следственной комиссии, которая должна была вскрыть всю правду о царской семье и Распутине, обнажить всё распутство «придворной камарильи», разврат, в котором купалась августейшая семья. «Народ должен знать всю правду!» - провозглашал Керенский. Он тогда был ещё лишь министром юстиции Временного правительства. Он-то и явился инициатором создания ЧСК. Но при всей заведомой предвзятости следователям ЧСК, как ни старались, не удалось «нарыть» ровным счётом ничего такого кошмарного и разоблачительного. Лучше всех об этом написал Бунин: «Нападите врасплох на любой старый дом, где десятки лет жила многодетная семья, перебейте или возьмите в полон хозяев, домоправителей, слуг, захватите семейные архивы, начните их разбор и вообще розыски о жизни этой семьи, этого дома, - сколько откроется тёмного, греховного, неправедного, какую ужасную картину можно нарисовать и особенно при известном пристрастии, при желании опозорить во что бы то ни стало, всякое лыко поставить в строку! Так врасплох, совершенно врасплох был захвачен и российский старый дом. И что же открылось? Истинно диву надо даваться, какие пустяки открылись! А ведь захватили этот дом как раз при том строе, из которого сделали истинно мировой жупел. Что открыли? Изумительно: ровно ничего!». </w:t>
      </w:r>
    </w:p>
    <w:p>
      <w:pPr>
        <w:pStyle w:val="Normal"/>
        <w:rPr/>
      </w:pPr>
      <w:r>
        <w:rPr/>
        <w:t xml:space="preserve">Тот же Бунин оставил убийственно меткие описания того, что творилось после Февральской революции в стране, сколько мрази выползло на улицы, сколько похабщины выплеснулось, какое кошмарное количество проституток, жуликов, негодяев, радовавшихся, что теперь всё дозволено. Бунин пишет: «…извозчик неожиданно сказал мне то, что тогда говорили уже многие мужики с бородами: «Теперь народ, как скотина без пастуха, всё перегадит и самого себя погубит». Простой мужик-кучер чувствовал и понимал тот неизбежный ход событий, который «представители общественности» и вообразить не могли». </w:t>
      </w:r>
    </w:p>
    <w:p>
      <w:pPr>
        <w:pStyle w:val="Normal"/>
        <w:rPr/>
      </w:pPr>
      <w:r>
        <w:rPr/>
        <w:t>Советские историки писали, что «победа Февральской революции превратила Россию в самую свободную страну из всех воюющих держав, обеспечив массам возможность широко пользоваться политическими правами» (И.А. Алуф). Что же это была за такая свобода? С должностей выгнали всех представителей прежней администрации, запретили национальный гимн, в армии и на флоте отменили присягу и отдание чести (честь отменили!), дезертиров отныне не наказывали, в гимназиях и университетах упразднили экзамены, разрешили порнографию, выпустили из тюрем всех уголовников. О нет, это не свобода, это - вседозволенность!</w:t>
      </w:r>
    </w:p>
    <w:p>
      <w:pPr>
        <w:pStyle w:val="Normal"/>
        <w:rPr/>
      </w:pPr>
      <w:r>
        <w:rPr/>
        <w:t xml:space="preserve">Храмы опустели, кинематографы, публичные дома и цирки наполнились. Писаки, подобные сегодняшнему пакостнику Радзинскому, наперебой сочиняли клевету на царскую семью. Могила Распутина подверглась осквернению, тело извлекли и сожгли, а несгоревший скелет бросили в реку. В гробу осквернители не нашли никаких драгоценностей и были весьма разочарованы этим. Но домыслы продолжались сочиняться. </w:t>
      </w:r>
    </w:p>
    <w:p>
      <w:pPr>
        <w:pStyle w:val="Normal"/>
        <w:rPr/>
      </w:pPr>
      <w:r>
        <w:rPr/>
        <w:t xml:space="preserve">Начавшаяся в Международный женский день революция выявила всю мелко-буржуазную либеральную пошлость. Всем хотелось вкушать «клюкву» и «клубничку». И бессовестные журналюги охотно поставляли таковой товар. </w:t>
      </w:r>
    </w:p>
    <w:p>
      <w:pPr>
        <w:pStyle w:val="Normal"/>
        <w:rPr/>
      </w:pPr>
      <w:r>
        <w:rPr/>
        <w:t>Кстати, убийца Распутина Феликс Юсупов после Февраля был выпущен на свободу, следствие прекратили, и сей утончённый нарцисс и педераст красовался перед «свободным российским обществом», его чуть ли не на руках все носили. И сама педерастия вмиг перестала считаться постыдным грехом. Всё, как после прихода к власти Горбачёва и Ельцина. И клеветники России, как тогда, так и сейчас процветают, жируют на своей клевете. Кто из писателей получил орден из рук и хвалу из уст сегодняшней власти в канун нового 2007 года? Радзинский! Комментарии, как говорится, излишни.</w:t>
      </w:r>
    </w:p>
    <w:p>
      <w:pPr>
        <w:pStyle w:val="Normal"/>
        <w:rPr/>
      </w:pPr>
      <w:r>
        <w:rPr/>
        <w:t xml:space="preserve">Было, конечно, немало русских людей, которые ужасались творящемуся безобразию и понимали, что нужно немедленно наводить порядок. Но и в них проявлялась духовная дряблость. Генерал Брусилов предлагал сформировать на общественных началах армию, которая могла бы противостоять разгулу анархии. Вот, что он пишет в своих дневниках: «Я предложил записаться на листе бумаги всем, желающим принять участие в схватках на улицах, и обещал стать во главе их. Мне бешено аплодировали, но, в конце концов, на выложенном листе бумаги оказалась одна подпись какого-то инженера из Коломны. Все остальные аплодировали, но никто не нашёл возможным выступать в свою собственную защиту». </w:t>
      </w:r>
    </w:p>
    <w:p>
      <w:pPr>
        <w:pStyle w:val="Normal"/>
        <w:rPr/>
      </w:pPr>
      <w:r>
        <w:rPr/>
        <w:t xml:space="preserve">Развал армии покатился стремительно. В итоге, когда летом Временное правительство предприняло попытки достичь каких-то успехов на фронте, наступление провалилось, а в ходе Рижской оборонительной операции пришлось сдать Ригу; германский фронт продолжал двигаться вглубь России. </w:t>
      </w:r>
    </w:p>
    <w:p>
      <w:pPr>
        <w:pStyle w:val="Normal"/>
        <w:rPr/>
      </w:pPr>
      <w:r>
        <w:rPr/>
        <w:t xml:space="preserve">Февральская революция распахнула перед Россией пропасть, из которой, кажется, наша страна не может выбраться и по сей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мело, товарищи, в ногу...»</w:t>
      </w:r>
    </w:p>
    <w:p>
      <w:pPr>
        <w:pStyle w:val="Normal"/>
        <w:rPr/>
      </w:pPr>
      <w:r>
        <w:rPr/>
        <w:t>Художник Иван Владимиров. «Русские акварели»</w:t>
      </w:r>
    </w:p>
    <w:p>
      <w:pPr>
        <w:pStyle w:val="Normal"/>
        <w:rPr/>
      </w:pPr>
      <w:r>
        <w:rPr/>
        <w:t>Григорий Ефимович Распутин</w:t>
      </w:r>
    </w:p>
    <w:p>
      <w:pPr>
        <w:pStyle w:val="Normal"/>
        <w:rPr/>
      </w:pPr>
      <w:r>
        <w:rPr/>
        <w:t>КуКрыНиксы. «Временное прави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11:00Z</dcterms:created>
  <dc:creator>vvv</dc:creator>
  <dc:description/>
  <dc:language>en-US</dc:language>
  <cp:lastModifiedBy>vvv</cp:lastModifiedBy>
  <dcterms:modified xsi:type="dcterms:W3CDTF">2007-02-24T07:16:00Z</dcterms:modified>
  <cp:revision>1</cp:revision>
  <dc:subject/>
  <dc:title>Февральская бездна</dc:title>
</cp:coreProperties>
</file>